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резервного фонда</w:t>
      </w:r>
    </w:p>
    <w:p>
      <w:pPr>
        <w:pStyle w:val="ConsPlusNonformat"/>
        <w:widowControl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nformat"/>
        <w:widowControl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гаринский муниципальный округ» Смоленской области по состоянию 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01.07.2025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/>
      </w:pPr>
      <w:r>
        <w:rPr/>
        <w:t>(рублей)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260"/>
        <w:gridCol w:w="1701"/>
        <w:gridCol w:w="1701"/>
      </w:tblGrid>
      <w:tr>
        <w:trPr>
          <w:trHeight w:val="7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 средств бюджета муниципального образования «Гагаринский муниципальный округ»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твержденного резерв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бюджетных ассигнований резерв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Гагаринский муниципальный округ» Смол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11 8110027770 870 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71 000,00</w:t>
            </w:r>
          </w:p>
        </w:tc>
      </w:tr>
      <w:tr>
        <w:trPr>
          <w:trHeight w:val="27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771 000,0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/>
      </w:pPr>
      <w:r>
        <w:rPr/>
        <w:t>(рублей)</w:t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395"/>
        <w:gridCol w:w="2400"/>
        <w:gridCol w:w="2910"/>
        <w:gridCol w:w="1449"/>
        <w:gridCol w:w="1431"/>
      </w:tblGrid>
      <w:tr>
        <w:trPr>
          <w:tblHeader w:val="true"/>
          <w:trHeight w:val="12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номер распоря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лавного распорядителя (получателя) средств бюджета муниципального образования «Гагаринский муниципальный округ» Смоленской области код бюджетной классификаци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в соответствии с распоряжение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ссовый расход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 xml:space="preserve">199-р от 07.05.2025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физической культуре и спорту Администрации муниципального образования «Гагаринский муниципальный округ» Смоленской област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и муниципальному бюджетному учреждению физической культуры и спорта «Физкультурно-оздоровительный комплекс «Восток» муниципального образования «Гагаринский муниципальный округ» Смоленской области на прохождение процедуры сертификации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 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9 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9 000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28:00Z</dcterms:created>
  <dc:creator>Customer</dc:creator>
  <dc:description/>
  <cp:keywords/>
  <dc:language>en-US</dc:language>
  <cp:lastModifiedBy>Максимова</cp:lastModifiedBy>
  <cp:lastPrinted>2025-07-30T11:07:00Z</cp:lastPrinted>
  <dcterms:modified xsi:type="dcterms:W3CDTF">2025-07-30T08:07:00Z</dcterms:modified>
  <cp:revision>20</cp:revision>
  <dc:subject/>
  <dc:title>ОТЧЕТ</dc:title>
</cp:coreProperties>
</file>